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0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41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58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743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62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0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94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094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431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04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54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3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686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66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0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50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99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