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147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3152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0771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3659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175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2654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9523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4671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0257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9849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3063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7325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6292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5359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2384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