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455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502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04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363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873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131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07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28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475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463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43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942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637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