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589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145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460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473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316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087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375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335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023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438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004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115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002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786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28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790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869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