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587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364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015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001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424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909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598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820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113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974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130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797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027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411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684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