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56177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59528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42358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30783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74196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83108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63050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52264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04689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4836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62487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0603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07639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