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78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67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84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582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334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75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975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695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986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11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08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497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078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92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963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595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53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