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087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522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645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427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175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622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742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776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342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339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92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111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027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435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505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