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018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01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861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281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531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09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686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166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105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308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523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543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06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