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832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475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08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595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641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227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995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614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751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15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172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846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515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006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669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861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167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