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981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933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453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017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089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071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516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012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589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784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114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688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94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879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261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