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779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293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205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413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81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582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55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437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89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344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91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571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