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717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112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727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32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579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155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920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05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311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335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72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03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228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802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136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114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673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