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72455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539062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496614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604078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478999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973141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077452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805925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390488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051631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440044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357211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12764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476758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673606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