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96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117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356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091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080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505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167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480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192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440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000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51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205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140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512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543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73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