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723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519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278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981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719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512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394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851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484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536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135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123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30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688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747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