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572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0558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4890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5706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8549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9442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8249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3891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5660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6082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423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761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9579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