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18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61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21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398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346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377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691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033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081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37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38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233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079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469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765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4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74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