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66584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38921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11863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33677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69400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15060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64531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52613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17852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67245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09013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19359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18295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2472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52088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