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486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586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307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134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876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684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462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192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577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261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677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50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356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