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42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259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792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254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38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08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973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909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991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912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368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57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601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101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642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550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13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