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64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025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701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542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062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363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81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356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226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959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746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064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80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434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242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