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997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272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368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628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271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02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568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369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537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401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806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263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36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