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3415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3093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691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8302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4162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1887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417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1251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8069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3689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717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975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7176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3501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7177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7087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0194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