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9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62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27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374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55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199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62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117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34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9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239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42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94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58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84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