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5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51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72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033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195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564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474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822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996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026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093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68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169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