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312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013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838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326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593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32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88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096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881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336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19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766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659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803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649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469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570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