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334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243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215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05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248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158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759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04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120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406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806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759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185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896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046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