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500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1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760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8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853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353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25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28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839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213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19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98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706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