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28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679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68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152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336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87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57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87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11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00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44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94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39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862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0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659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91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