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61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70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4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235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177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642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56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383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7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48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127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520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6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75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85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