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95195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19901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