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78672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840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10616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89086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62005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704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71079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56831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10468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68133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46928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60265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42266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