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699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579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18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724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365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023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040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7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051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17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518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7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07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013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245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924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11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