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90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0432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433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70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868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15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8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410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834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83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055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57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946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52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8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