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47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611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920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609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4407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673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029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326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0149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303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609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058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1581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