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1523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180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67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705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3665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4358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1923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9833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9267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508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140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306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0568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0420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6954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6876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4168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