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4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0949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629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1100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88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2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27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49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67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30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39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94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44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269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78856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