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51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642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697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988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579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784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032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68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904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126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32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9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11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