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7983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58119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03272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97056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81503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12694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05048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25564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82253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49537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53261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07689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61032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79794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92247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70378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9617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