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455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4269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018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9310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726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056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4034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034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1791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772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364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6830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873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3310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9226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