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4020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27345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11371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50904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7318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54598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53914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99482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63113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53179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59420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82581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46205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