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022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485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073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033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309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519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185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121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894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139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692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238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520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693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719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805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735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