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056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877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866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181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463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595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336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368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151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33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833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241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05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802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624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