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991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653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931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281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393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1000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204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6389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712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623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570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747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8922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