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07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78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41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42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236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096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3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510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433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77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94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58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47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0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7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0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2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