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3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880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96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291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7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03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18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94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16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3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09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16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29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08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83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