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1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994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87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94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2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20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95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9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43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45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0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50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1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