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31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65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326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93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623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25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181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90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82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9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109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02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22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42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61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34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