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7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04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5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22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2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5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46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721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70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19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6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77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05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5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45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